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1482967921"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612657520"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750564465"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